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.2.1 Silno a slaboproudá elektroinstalac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ochmann Vladimí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635</wp:posOffset>
                  </wp:positionH>
                  <wp:positionV relativeFrom="paragraph">
                    <wp:posOffset>202565</wp:posOffset>
                  </wp:positionV>
                  <wp:extent cx="685800" cy="34290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843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chnická zpráv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ůdorys podchod – silnoprudá elektroinsta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váděč R1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843-0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cs-CZ" w:eastAsia="cs-CZ"/>
              </w:rPr>
              <w:t>PRO-10843-0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843-0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843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8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4:00Z</dcterms:created>
  <dc:creator>Ing.Ivan Nevyjel</dc:creator>
  <dc:description/>
  <cp:keywords/>
  <dc:language>en-US</dc:language>
  <cp:lastModifiedBy>Vladimír Hochmann</cp:lastModifiedBy>
  <cp:lastPrinted>2017-12-04T08:51:00Z</cp:lastPrinted>
  <dcterms:modified xsi:type="dcterms:W3CDTF">2019-11-15T13:12:00Z</dcterms:modified>
  <cp:revision>129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